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ach, Jeffrey L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cKeon, Keith D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>Dobbins, Jerry B.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lCorso, Silvio </w:t>
        <w:tab/>
        <w:t>Maj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ardner, Jeffrey S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itzsimmons, Shannon M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rick, Laine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ordenave Jr., Paul B. </w:t>
        <w:tab/>
        <w:t>Lt Col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rboni, Gianluca </w:t>
        <w:tab/>
        <w:t>Maj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eeks, Richard M. </w:t>
        <w:tab/>
        <w:t>Flt L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eauchemin, Mark E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inkler, Gunnar </w:t>
        <w:tab/>
        <w:t>Lt Cmdr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arnett, Michael J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aft, Tim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Held, Gerhard H. </w:t>
        <w:tab/>
        <w:t>Maj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uhus, Joerg H. </w:t>
        <w:tab/>
        <w:t>NL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ommessen, Bernhard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eavers, Scott D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anger, Ralf D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ayne II, James M. </w:t>
        <w:tab/>
        <w:t>Capt</w:t>
        <w:tab/>
        <w:t>31 Jan 96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Hatzis, Evans </w:t>
        <w:tab/>
        <w:t>Capt</w:t>
        <w:tab/>
        <w:t>31 Jan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4:52:00Z</dcterms:created>
  <dc:creator>Sheppard AFB, TX</dc:creator>
  <dc:description/>
  <dc:language>en-US</dc:language>
  <cp:lastModifiedBy>Sheppard AFB, TX</cp:lastModifiedBy>
  <dcterms:modified xsi:type="dcterms:W3CDTF">1996-02-01T15:25:00Z</dcterms:modified>
  <cp:revision>3</cp:revision>
  <dc:subject/>
  <dc:title>DOV</dc:title>
</cp:coreProperties>
</file>